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ЦЯЛОСТНА ПОЛИТИКА ЗА РАЗВИТИЕ НА ОБЩНОСТТА</w:t>
      </w:r>
    </w:p>
    <w:p>
      <w:pPr>
        <w:pStyle w:val="Normal"/>
        <w:jc w:val="center"/>
        <w:rPr/>
      </w:pPr>
      <w:r>
        <w:rPr/>
        <w:t>НА МЕСТНО НИВО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екларация от Международната конференция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Общностното развитие: ключ към интеграция на ромите", София, 11 декември 2012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ие, представителите на неправителствени организации, независими експерти и институции, работещи за социалната интеграция на роми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зовавайки се на следните факти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- Защитата на човешките права и социалната интеграция на уязвимите групи са сред основните принципи на Европейския съюз;</w:t>
      </w:r>
    </w:p>
    <w:p>
      <w:pPr>
        <w:pStyle w:val="Normal"/>
        <w:ind w:firstLine="708"/>
        <w:jc w:val="both"/>
        <w:rPr/>
      </w:pPr>
      <w:r>
        <w:rPr/>
        <w:t>- Ромите са най-голямото малцинство в Европа и интеграцията на ромската общност е една от основните стратегически задачи, пред които се изправят държавите-членки и Съюзът като цяло;</w:t>
      </w:r>
    </w:p>
    <w:p>
      <w:pPr>
        <w:pStyle w:val="Normal"/>
        <w:ind w:firstLine="708"/>
        <w:jc w:val="both"/>
        <w:rPr/>
      </w:pPr>
      <w:r>
        <w:rPr/>
        <w:t>- Успешното интегриране на ромите среща много предизвикателства на национално и европейско равнищ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якои от най-големите предизвикателства на национално ниво с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обходимостта от по-голяма ангажираност за целенасочени действия за интеграция на ромите (включително използването на фондовете на ЕС в това отношение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обходимостта от инвестиране на финансови ресурси в дейности за социално интегриране на роми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обходимостта от развитие на подходяща административна инфраструктура в процеса на интеграция на ромите в повечето европейски стра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обходимостта от създаване на силен и многопластов механизъм за наблюдение на изпълнението на дейности за интеграция на роми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обходимостта от реално участие на ромските организации и ромската общност като цяло в планирането, изпълнението и оценка на политиките, насочени към ромите. </w:t>
      </w:r>
    </w:p>
    <w:p>
      <w:pPr>
        <w:pStyle w:val="Normal"/>
        <w:ind w:firstLine="708"/>
        <w:jc w:val="both"/>
        <w:rPr/>
      </w:pPr>
      <w:r>
        <w:rPr/>
        <w:t>Въпреки, че страните членки на ЕС трябваше да отговорят на тези предизвикателства в националните стратегии за интегриране на ромите (подготвени като отговор на Европейската рамка за НСИР). Въпреки че всички държави-членки представиха своите стратегии, много от тях не покриват предизвикателствата, посочени по-горе по правилния начин и трябва да се направи нужното за превръщането на добрите намерения от стратегиите в реални действия.</w:t>
      </w:r>
    </w:p>
    <w:p>
      <w:pPr>
        <w:pStyle w:val="Normal"/>
        <w:ind w:firstLine="708"/>
        <w:jc w:val="both"/>
        <w:rPr/>
      </w:pPr>
      <w:r>
        <w:rPr/>
        <w:t>Сред предизвикателствата на европейско равнище трябва да се подчертае необходимостта от по-силно европейско наблюдение на ангажимента на държавите-членки за интеграция на ромите, за създаване на подходяща административна инфраструктура (включително увеличаване на компетенциите на Европейската ромска платформа), за свързване на използване на фондове на ЕС (особено ЕСФ, ЕФРР и ЕЗФРСР) с интеграцията на ромите и насърчаване на държавите-членки да използват повече средства за ромите и другите малцинствени групи.</w:t>
      </w:r>
    </w:p>
    <w:p>
      <w:pPr>
        <w:pStyle w:val="Normal"/>
        <w:ind w:firstLine="360"/>
        <w:jc w:val="both"/>
        <w:rPr/>
      </w:pPr>
      <w:r>
        <w:rPr/>
        <w:t>Всички тези предизвикателства трябва да бъдат адресирани чрез подходящи действия от националните правителства, регионалните и местните власти, европейските институции и гражданското общество (включително ромски организаци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ного ромски общности, особено в традиционни и маргинализирани такива, продължават да се сблъскват с редица проблеми като насилствени и ранни бракове, неравно третиране на жените, преждевременно напускане на училище (особено сред момичетата) и др. Тези проблеми не се коренят в същността на ромската култура, те са останки от патриархалните навици, които са типични за много от традиционните етнически групи по целия свят и показват, че все още не е приключил процесът на модернизиране на ромската общност;</w:t>
      </w:r>
    </w:p>
    <w:p>
      <w:pPr>
        <w:pStyle w:val="Normal"/>
        <w:ind w:firstLine="360"/>
        <w:jc w:val="both"/>
        <w:rPr/>
      </w:pPr>
      <w:r>
        <w:rPr/>
        <w:t xml:space="preserve">Като се има предвид също така, че проектът "Насърчаване  участието в работата на терен в маргинализирани и традиционни групи на ромската общност", реализиран в България, Гърция и Румъния ясно показва, че подходът за общностно развитие и инвестиции за развитие на общността е необходим за преодоляване на традиционните (патриархални) практики, за подкрепа на процесите на модернизация в ромската общност и за активиране на общностите, за да вземат участие в процеса на интеграция на ромите. </w:t>
      </w:r>
    </w:p>
    <w:p>
      <w:pPr>
        <w:pStyle w:val="Normal"/>
        <w:ind w:firstLine="360"/>
        <w:jc w:val="both"/>
        <w:rPr/>
      </w:pPr>
      <w:r>
        <w:rPr/>
        <w:t>Проектът показа също така, че създаването на центрове за развитие на общността е правилната рамка за нейното развитие, тъй като Центровете прилагат:</w:t>
      </w:r>
    </w:p>
    <w:p>
      <w:pPr>
        <w:pStyle w:val="Normal"/>
        <w:ind w:firstLine="360"/>
        <w:jc w:val="both"/>
        <w:rPr/>
      </w:pPr>
      <w:r>
        <w:rPr/>
        <w:t>- Социална работа на терен в ромската общност, включително предоставянето на специфични услуги, базирани в общността;</w:t>
      </w:r>
    </w:p>
    <w:p>
      <w:pPr>
        <w:pStyle w:val="Normal"/>
        <w:ind w:firstLine="360"/>
        <w:jc w:val="both"/>
        <w:rPr/>
      </w:pPr>
      <w:r>
        <w:rPr/>
        <w:t>- Иновативни подходи за мобилизирането и участието на местните ромски общности, вкл. подкрепа на образовани и успели роми  за включването им в работата на общността;</w:t>
      </w:r>
    </w:p>
    <w:p>
      <w:pPr>
        <w:pStyle w:val="Normal"/>
        <w:ind w:firstLine="360"/>
        <w:jc w:val="both"/>
        <w:rPr/>
      </w:pPr>
      <w:r>
        <w:rPr/>
        <w:t>- Сътрудничество и съвместни дейности на институциите, работещи в ромската общност на местно ниво (социални, образователни, здравни и други институции), неправителствени организации, ромски организации (формални и неформални)</w:t>
      </w:r>
    </w:p>
    <w:p>
      <w:pPr>
        <w:pStyle w:val="Normal"/>
        <w:ind w:firstLine="360"/>
        <w:jc w:val="both"/>
        <w:rPr/>
      </w:pPr>
      <w:r>
        <w:rPr>
          <w:b/>
        </w:rPr>
        <w:t>Ние призоваваме</w:t>
      </w:r>
      <w:r>
        <w:rPr/>
        <w:t xml:space="preserve"> всички заинтересовани страни: националните и европейските институции, областни и общински органи, междуправителствени организации, гражданското общество и ромската общност за:</w:t>
      </w:r>
    </w:p>
    <w:p>
      <w:pPr>
        <w:pStyle w:val="Normal"/>
        <w:ind w:firstLine="360"/>
        <w:jc w:val="both"/>
        <w:rPr/>
      </w:pPr>
      <w:r>
        <w:rPr/>
        <w:t>1. Силна и цялостна национална политика за интеграция на ромите, която да вземе под внимание подхода за развитие на общността и да подкрепя дейности за развитие на общността: всички държави-членки на ЕС с ромско население са одобрили своите национални стратегии за интегриране на ромите, отговарящи на рамката на ЕС за НСИР от 5 април, 2011. Това е добра първа стъпка. Въпреки това, има силна нужда от конкретни и перспективни мерки за прилагане на тези документи с ясно дефинирани финансиране, подходяща административна инфраструктура, многослоен мониторинг и механизми за ангажиране на гражданското общество и самата ромска общност. Необходимо е също така тези документи, както и цялостната национална политика за ромите да включат подход за развитие на общността и дейноста на терен да бъдат сред основните методики и обхвата на дейностите. Подкрепа за създаване на центрове за развитие на общността, които да следват пилотния модел, тестван в рамките на проект "Насърчаване  участието в работата на терен в маргинализирани и традиционни групи на ромската общност" , което да бъде съставна и неразделна част от националната политика за интеграция на ромите;</w:t>
      </w:r>
    </w:p>
    <w:p>
      <w:pPr>
        <w:pStyle w:val="Normal"/>
        <w:ind w:firstLine="360"/>
        <w:jc w:val="both"/>
        <w:rPr/>
      </w:pPr>
      <w:r>
        <w:rPr/>
        <w:t>2. Силна и цялостна европейска политика за интеграция на ромите: Европейските институции трябва да продължат своята подкрепа и политика за прилагане на националните стратегии за интеграция на ромите в страните-членки. Необходим е здрав механизъм за мониторинг на европейско равнище. В допълнение, Комисията трябва да продължи изграждането на административна рамка за подпомагане на процеса на интеграция на ромите, включително разширяване на компетенциите на Европейската ромска платформа;</w:t>
      </w:r>
    </w:p>
    <w:p>
      <w:pPr>
        <w:pStyle w:val="Normal"/>
        <w:ind w:firstLine="360"/>
        <w:jc w:val="both"/>
        <w:rPr/>
      </w:pPr>
      <w:r>
        <w:rPr/>
        <w:t>3. Свързването на общата европейска политика на сближаване и селскостопанската политика с по-силна подкрепа за интеграцията на ромите и по-специално за дейности за развитие на ромската общност: новите проекти за Регламенти за ЕСФ, ЕФРР и ЕЗФРСР, предложени от Европейската комисия на 6 октомври, 2011 г. показват, че наличието на НСИР е предварително условие и изискват 20% от ЕСФ да бъдат използвани за социална интеграция,  предлагат специална област на интервенция "интеграция на маргинализирани общности като ромите" и отварят място за инициативи на общността. Това са позитивни идеи и ние призоваваме за тяхното окончателно одобрение.</w:t>
      </w:r>
    </w:p>
    <w:p>
      <w:pPr>
        <w:pStyle w:val="Normal"/>
        <w:ind w:firstLine="360"/>
        <w:jc w:val="both"/>
        <w:rPr/>
      </w:pPr>
      <w:r>
        <w:rPr/>
        <w:t>Ние също така призоваваме за по-активна роля на Комисията в договарянето на националните оперативни програми и програми за развитие на селските райони. Например, Комисията може да преговаря с държавите-членки, че страните със значителен процент от ромско население трябва да включват "интеграция на маргинализирани общности като ромите" като един от основните приоритети за инвестиции в техните финансирани от ЕСФ оперативни програми; ПРСР следва да финансират интеграцията на ромите в селските райони; делът на средствата от ЕС за изпълнението  на НСИР трябва да бъде включен в договорите за партньорство и така нататък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58:00Z</dcterms:created>
  <dc:creator>Амалипе</dc:creator>
  <dc:description/>
  <cp:keywords/>
  <dc:language>en-US</dc:language>
  <cp:lastModifiedBy>Амалипе</cp:lastModifiedBy>
  <dcterms:modified xsi:type="dcterms:W3CDTF">2012-12-10T10:57:00Z</dcterms:modified>
  <cp:revision>4</cp:revision>
  <dc:subject/>
  <dc:title>ЦЯЛОСТНА ПОЛИТИКА ЗА РАЗВИТИЕ НА ОБЩНОСТТА</dc:title>
</cp:coreProperties>
</file>