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ЗА ДЕЙСТВИЕ ЗА ИЗПЪЛНЕНИЕ НА ПРИОРИТЕТ “ОБРАЗОВАНИЕ” ОТ РПРИРБ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-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140"/>
        <w:gridCol w:w="1583"/>
        <w:gridCol w:w="1779"/>
        <w:gridCol w:w="1610"/>
        <w:gridCol w:w="1596"/>
        <w:gridCol w:w="1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на мяр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ан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точн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ьо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</w:rPr>
              <w:t>ПРИОРИТЕТНО НАПРАВЛЕНИЕ 1: Увеличаване на обхвата на здравноосигурени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1.1Еманципиране на  ЗДРАВНО –ОСИГУРИТЕЛНИТЕ ВНОСКИ ОТ ПОЛУЧАВАНЕТО НА СОЦИАЛНИ ПОМОЩ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ъздаване и работа на смесена работна група  за изготвяне предложения за усъвършенстване и хармонизация на ЗЗО и ЗС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,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уари 2009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Осъществяване на всички технологични изисквания и приемане на промените ва съответните зако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 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 2009 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Мониториране ефектите от усъвършенстваните и хармонизирани съответни закони и правилници за прилагането и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 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 2009 –декември 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Въвеждане на механизма на стажуване на безработните лица ,регистрирани към ДБТ като срещу това да получават здравно осигуряване от съответния работодате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Създаване и работа на смесена работна група  за изготвяне предложения за усъвършенстване и хармонизация на ЗЗО, ЗСП,ЗНЗ и дру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,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,АЗ,АС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 комисия за защита от дискриминация,Асоц. На работодателит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уари 2009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Осъществяване на всички технологични изисквания и приемане на промените ва съответните зако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 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 2009 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Мониториране ефектите от усъвършенстваните и хармонизирани съответни закони и правилници за прилагането и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 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,АЗ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 2009 –декември 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Въвеждане на предоставянето на достатъчен минимален пакет от здравни услуги по общини-за хора с прекъснати здравно-осигурителни пра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ъздаване и работа на смесена работна група  за изготвяне предложения за усъвършенстване и хармонизация на ЗЗО Закона за лечебните заведения и други  с оглед постигане на двойния ефект- повишаване обхвата на здравноосигурените и подобряване достъпа до здравни услу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,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,АЗ,НПО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уари 2009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Осъществяване на всички технологични изисквания и приемане на промените ва съответните зако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 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 2009 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Мониториране ефектите от усъвършенстваните и хармонизирани съответни закони и правилници за прилагането и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 Бюджет, външни донори 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,АЗ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комисия за защита от дискримин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 2009 –декември 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РИТЕТНО НАПРАВЛЕНИЕ 2: Намаляване на смъртността</w:t>
            </w:r>
            <w:r>
              <w:rPr>
                <w:b/>
                <w:lang w:val="en-US"/>
              </w:rPr>
              <w:t>*/</w:t>
            </w:r>
            <w:r>
              <w:rPr>
                <w:b/>
              </w:rPr>
              <w:t>специално внимание на детска и майчина/ и заболеваемостта ,увеличаване средната продължителност на живот и подобряване качеството м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сигуряване достатъчна интензивност на взаимобучителен и взаимоопознаващ процес  за двете страни на осигуряването на здравната услуга-доставчик и потребител, чрез активната и ефективна роля на квалифицирани здравни медиатори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1.Провеждане наобучения проекти/ на роми/НПО/ относно задължения и права- ежегодно в 29 места- кампании и /или обучения по 20 души от компактен кварта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Изготвяне на концепция и процедура заобучения на представители на институции – местни ицентрални ,относно етноспецифичнитеособености наромскитеобщност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-Провеждане на ежегодно обучение на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ители на доставчиците на здравни и социални услуги  на 29 места по 20 души с участието на ромски НПО и здравните медиато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Провеждане на годишни социалогически проучвания засъбиране на десегрегирани  и сравнителни данни за социално –значимите заболявания сред ромските общ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НС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Ежегодниобучения на здравните медиатори в медиация и разрешаване на конфлик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Развитие на програми касаещи социално значими заболявания – ТБК,сърдечно-съдови,диабет,епилепсия,ехинококоза и др.с оглед  увеличаване ефективността им сред ромските общно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Изготвяне на програми или направления към национални програми за социално значими заболявания сред ромскитеобщности – ТБК,ехинококоза,сърд.съдови,епилепсия и др. Участие на ромски НПО с ресурсен капацитет и опит в здравеопазването с консултативен и пряк прин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НС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ни 2009</w:t>
            </w:r>
          </w:p>
        </w:tc>
      </w:tr>
      <w:tr>
        <w:trPr>
          <w:trHeight w:val="6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ровеждане на скрининг изследвания за рак на гърдата и маточната шийка,простатата и дебелото черво. Участие на ромски НПО с ресурсен капацитет и опит в здравеопазването с консултативен и пряк принос- 30 места по  200 души по 4 заб. З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НС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2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Подготовка  на ,стратегия или направление в програмата за контрол на ехинококозата ,поради разпространеността и сред ромските квартали и огромните икономически и социални загуби. Участие на ромски НПО с ресурсен капацитет и опит в здравеопазването с консултативен и пряк прин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,общински бюдже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ни 2009</w:t>
            </w:r>
          </w:p>
        </w:tc>
      </w:tr>
      <w:tr>
        <w:trPr>
          <w:trHeight w:val="10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Провеждане на скрининг изследване за носителство на ТБ бактерий сред компактните ромски квартали Участие на ромски НПО с ресурсен капацитет и опит в здравеопазването с консултативен и пряк принос-на 2 години- на 30 ме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,общински бюдже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ни-Септ 2009</w:t>
            </w:r>
          </w:p>
        </w:tc>
      </w:tr>
      <w:tr>
        <w:trPr>
          <w:trHeight w:val="10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Провеждане на информационни кампании относно рака на мат.шийка,гърдата,простатата,ТБК,сърд.съдови заболявания и ехинококозата в 30 места с компактни квартали и с участие на ромски НПО и здравни медиатори- ежегод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,общински бюдже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РИТЕТНО НАПРАВЛЕНИЕ 3:</w:t>
            </w:r>
            <w:r>
              <w:rPr/>
              <w:t xml:space="preserve"> </w:t>
            </w:r>
            <w:r>
              <w:rPr>
                <w:b/>
              </w:rPr>
              <w:t>Подобряване достъпа до здравни услуги на ромското население ,повишаване  ефективността от информираността и промяна на здравните нагласи и повед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дентифициране и интензифициране на ефективен модел на здравна профилактика и промоция на здравето сред ромските общности чрез активното участие на ромски НПО,активни в сферата на здравеопазването и здравното застъпничеств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изготвяне на стратегия за ефективно разпростарнение на здравни знания сред ромските общности с участие на ромски НПО и здравните медиато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,общински бюдже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уари 2009</w:t>
            </w:r>
          </w:p>
        </w:tc>
      </w:tr>
      <w:tr>
        <w:trPr>
          <w:trHeight w:val="4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Изготвяне на план за действие за2009-2010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,общински бюдже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ил 2009</w:t>
            </w:r>
          </w:p>
        </w:tc>
      </w:tr>
      <w:tr>
        <w:trPr>
          <w:trHeight w:val="6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финансово обезпечаване на плана за действие 2009 -20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ПРЧ,донори,общински бюдже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 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ни 2009</w:t>
            </w:r>
          </w:p>
        </w:tc>
      </w:tr>
      <w:tr>
        <w:trPr>
          <w:trHeight w:val="11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Реализация на минимум 20 проекта за здравно застъпничество с водещото участие на ромски НПО с ресурсен капацитет и здравните медиато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реп.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М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ъвеждане на здравното образование в училищата  и адаптирана система за ефективно разпространение на здравни знания в извънучилищна сред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Изготвяне на концепция,стратегия,програма и процедура за въвеждането на здравното образование сред 10 интегрирани и 10 сегрегирани училища. Участие на ромски НПО с ресурсен капацитет и опит в здравеопазването с консултативен и пряк прин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реп.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,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МО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 200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Осъществяване на проекти и инициативи за ефективно разпространение на адаптиран и здравни знания в извънучилищна среда- в 10 места- ежегод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реп.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Мониториране на ефектите на реализираните проекти -ежегод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Р,реп.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 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/>
              <w:t>3.Въвеждане на т.н.”социални поликлиники” 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Осъществявне на пилотни проекти за социални  поликлиники в 7 общи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800 000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ски бюджети,реп.бюджет,ОПРЧ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и 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МЗ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ДБ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9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служване на социално слаби семейства чрез предоставяне на минималено-достатъчен по обем пакет от здравни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Мониториране очакваните ефекти от пилотното осъществяване –проследяване на индикаторит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ски бюджети,реп.бюджет,ОПРЧ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и 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МЗ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ДБ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7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Провеждане на паралелни мотивиращи информационни кампании относно ползите от здравното осигурява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ски бюджети,реп.бюджет,ОПРЧ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и 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и,МЗ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ДБ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ПРИОРИТЕТНО НАПРАВЛЕНИЕ 4:</w:t>
            </w:r>
            <w:r>
              <w:rPr/>
              <w:t xml:space="preserve"> </w:t>
            </w:r>
            <w:r>
              <w:rPr>
                <w:b/>
              </w:rPr>
              <w:t>Осигуряване ефективните медииращи процеси между ромските потребители на здравни услуги и осигуряващите услугите-здравни и социални структури и институ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сигуряване устойчивостта,продължаващото обучение и създаване на  регистър на здравните медиатор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създаване на регистър на здравните медиато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МТС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 2009</w:t>
            </w:r>
          </w:p>
        </w:tc>
      </w:tr>
      <w:tr>
        <w:trPr>
          <w:trHeight w:val="5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мониториране на ефектите от дейността на здравните медиатори по ме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ски бюджети,реп.бюджет,ОПРЧ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и 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5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Ежегодно обучение на нови здравни медиатори за нуждаещите се общи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ски бюджети,реп.бюджет,ОПРЧ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и 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5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.Утвърждаване и развитие на обучителните програми в медицинските колежи и институти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Мониториране на ефективността  от въведените и утвърдени програми/модули в университети и мед.колеж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ски бюджети,реп.бюджет,ОПРЧ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и 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Стимулиране въвеждането на програми /модули/ сред университетиет и мед. колеж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нски бюджети,реп.бюджет,ОПРЧ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и 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ПРИОРИТЕТНО НАПРАВЛЕНИЕ 5:</w:t>
            </w:r>
            <w:r>
              <w:rPr/>
              <w:t xml:space="preserve"> </w:t>
            </w:r>
            <w:r>
              <w:rPr>
                <w:b/>
              </w:rPr>
              <w:t xml:space="preserve">Превенция на  детското , майчино здраве и полово предаваните боле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/>
              <w:t>1.Намаляване на детската смъртно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Обучение на здравните медиатори по медиация и разрешаване на конфликти- с оглед работа в детските отделения и кли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3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работа на здравните медиатори в детските отделения по места –с оглед ефективната хоспитализация на кърмачета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общински бюджети,донори ,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Обучение на общностни мед.сестри за работа в ромска бщно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мед.университети и коллежи,ОПР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Укрепване на майчиното здра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въвеждане на задълж.скрининг набременната за генетт.заболявания- до2 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ни 2009</w:t>
            </w:r>
          </w:p>
        </w:tc>
      </w:tr>
      <w:tr>
        <w:trPr>
          <w:trHeight w:val="3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Изследване на бременната 3 –кратно или на 2 м.при по- късно открита бремемност- относноППБ-хеп.Б,Цу сифилис и ХИ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ил 2009</w:t>
            </w:r>
          </w:p>
        </w:tc>
      </w:tr>
      <w:tr>
        <w:trPr>
          <w:trHeight w:val="4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Провеждане на обучения за млади майки относно здравно-соц. Рисковее през бременноста с участие наромски НПО и здравни медиатори- 30 места по 20 млади момичета и бремен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,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4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рофилактика,ранна диагностика и ограничаване на полово   предаваните боле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Укрепване на създадените поместа Здравно-социални центровее в ромска общност –консумативи,кампании и д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.бюджет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нори,ОПР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Организиране и провеждане на общностни кампании  замотивиране  заизследване на младежите от 14 -25 г.за ППБ-и ползването напрезерватив –на30 места годиш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.бюджети,ОПРЧ,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Създаване на местни и регионални обществени съвети за контрол наППБи СПИ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.бюджети,ОПРЧ,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ни 2009</w:t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намаляване на вредите при рисковите групи –МСМ,проституиращи и интравенозни наркомании ,жертви на трафик нах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.бюджети,ОПРЧ,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аване тласък на семейното планиране сред ромските общ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Осигураване на 50 % реимбурсирани вътрематочни спирали за 6000 жени и таблетки за 72 000 цикъла / 100 % реимб.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донор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6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ровеждане на мотивационни кампании относно ползите от семейното праниране – на30 места –ежегодно с участие на ромски НПО с доказан ресурс и здравните медиато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донори,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6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Провеждане на социол. Изследвания за промяна на нагласи и поведение относно здравето ,ППБ  и ползването на контрацептиви- еднократно на 30 ме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.бюджет,донори,ОПРЧ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,Общин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ПО,МЗ,МТСП,А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-2010</w:t>
            </w:r>
          </w:p>
        </w:tc>
      </w:tr>
      <w:tr>
        <w:trPr>
          <w:trHeight w:val="12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17:00Z</dcterms:created>
  <dc:creator>D-r Panajotov</dc:creator>
  <dc:description/>
  <cp:keywords/>
  <dc:language>en-US</dc:language>
  <cp:lastModifiedBy>D-r Panajotov</cp:lastModifiedBy>
  <dcterms:modified xsi:type="dcterms:W3CDTF">2008-10-22T07:29:00Z</dcterms:modified>
  <cp:revision>27</cp:revision>
  <dc:subject/>
  <dc:title>ПЛАН ЗА ДЕЙСТВИЕ ЗА ИЗПЪЛНЕНИЕ НА ПРИОРИТЕТ “ОБРАЗОВАНИЕ” ОТ РПРИРБО</dc:title>
</cp:coreProperties>
</file>