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ЕДЛОЖЕНИЯ ОТ НАЦИОНАЛНА КРЪГЛА МАСА “ОБРАЗОВАТЕЛНАТА ИНТЕГРАЦИЯ И ЗАКОНА ЗА УЧИЛИЩНОТО ОБРАЗОВАНИЕ”</w:t>
      </w:r>
    </w:p>
    <w:p>
      <w:pPr>
        <w:pStyle w:val="TextBody"/>
        <w:rPr/>
      </w:pPr>
      <w:r>
        <w:rPr/>
        <w:t>30.03.2009 г.</w:t>
      </w:r>
    </w:p>
    <w:p>
      <w:pPr>
        <w:pStyle w:val="TextBody"/>
        <w:rPr/>
      </w:pPr>
      <w:r>
        <w:rPr/>
        <w:t>гр. СОФ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Да бъде създаден нов член 11 (следващ настоящия член 10 и предхождащ настоящия член 11) със следното съдържание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Чл. 11 (1) Държавата полага особена грижа за образователната интеграция на децата и учениците от етническите малцинства като създава условия за равен достъп до качествено образование, за пълноценното им включване в образователно-възпитателния процес и за формиране у всички ученици на ценностите на толерантност и познание на дрругия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(2) Обучението на децата и учениците от етническите малцинства се осъществява в училищата от системата на училищното образование, като не се допуска тяхното изкуствено отделяне в етнически обособени класове или паралелки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(3) Държавата подпомага въвеждането на принципите на интеркултурното образование, на запазването на културната и етническата идентичност на всички деца и на превръщането на културното многообразие в източник на взаимно опознаване и търпимост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(4) За подпомагане на процеса на образователна интеграция на децата и учениците от етническите малцинства МОН приема специална стратегия и осъществява национална програма.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Член 10 определя основните принципи на процеса на интеграция на децата и учениците със СОП. Другата важна целева група, която трябва да бъде обект на интеграционна политика, са децата и учениците от етническите малцинства. Това е ангагжимент, поет от България в международни документи и споразумения (например, Съвместния меморандум за социално включване, Оперативна програма “Развитие на човешките ресурси” и др.), а също така в национални документи (напр. Стратегията за образователна интеграция на децата и учениците от етническите малцинства). В настоящия вариант на Закона за училищното образование липсва член, определящ основните принципи на процеса на интеграция на децата и учениците от етническите малцинства, аналогичен на чл. 10, поради което го предлагаме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Да се създаде нова точка 11 към алинея (1) на чл. 229 със следното съдържание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Чл. 229 (1) Средствата за подпомагане на равния достъп и за насърчаване на участието в системата включват субсидии от държавния бюджет за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..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11. Дейности за образователна интеграция на децата и учениците от етническите малцинства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Образователната интеграция на децата и учениците от етническите малцинства е важна част от усилията за подпомагане на равния достъп – това е залегнало в Националната програма за развитие на училищното образование и предучилищното възпитание и подготовка, в Оперативна програма “Развитие на човешките ресурси” и т.н. Настоящият чл. 229 описва изчерпателно дейностите за насърчаване на равния достъп, но в него са пропуснати дейностите за интеграция на децата и учениците от етническите малцинства. Този пропуск следва да бъде поправен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Да бъде създаден нов член 82 (следващ настоящия член 81 и предхождащ настоящия член 82) със следното съдържание: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>“</w:t>
      </w:r>
      <w:r>
        <w:rPr>
          <w:lang w:val="bg-BG"/>
        </w:rPr>
        <w:t>Чл. 82 (1) Постъпването на деца и ученици от етническите малцинства става като се избягва изкуственото им отделяне в етнически обособени училища и паралелки и се следва принципа съотношението на учениците от различните етноси постъпили в дадено училище да съответства на съотношението на различните етноси в даденото населено място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Член 81 определя основните принципи при постъпването в училище на деца със СОП. Необходимо е аналогичен член да има и относно постъпването в училище на деца от етническите малцинства. Един от основните проблеми пред образователната интеграция – съществуването на етнически обособени училища в етнически смесени населени места – започва още от постъпването на децата в училище и от там трябва да започне неговото разрешаване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Да се създаде нова алинея (8) на чл. 109 със следното  съдържание: “(8) Не се допуска паралелки да бъдат създавани на етнически принцип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Обособяването на паралелки с ученици от един етнос в етнически смесени училища е порочна практика, която влиза в остро противоречие с европейските принципи за интегриращо образование, а също така и с основни положения от Стратегията за образователна интеграция на децата и учениците от етническите малцинства на МОН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Настоящият текст на т. 3 от ал. (5) на чл. 88 “3. изучаване на майчин език и религия” да бъде допълнен и променен на: “3. изучаване на майчин език, религия и фолклор и култура на етносите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 xml:space="preserve">Необходимо е интеркултурното образование да бъде въведено не само чрез включване на интеркултурни елементи в предметите от задължителната подготовка, но и чрез предоставяне на </w:t>
      </w:r>
      <w:r>
        <w:rPr>
          <w:i/>
          <w:iCs/>
          <w:lang w:val="bg-BG"/>
        </w:rPr>
        <w:t>възможност</w:t>
      </w:r>
      <w:r>
        <w:rPr>
          <w:lang w:val="bg-BG"/>
        </w:rPr>
        <w:t xml:space="preserve"> за изучаване на СИП и ЗИП в областта на интеркултурното образование. На този етап като изключително успешна се доказа няколкогодишната практиката от въвеждането на СИП “Фолклор на етносите – ромски фолклор”, която се изучава в стотици училища от хиляди ученици. Необходимо е да се предостави възможност подобни часове да се изучават и като ЗИП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Настоящата т.1 от ал. (1) на чл. 183 да бъде допълнена и променена на: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>“</w:t>
      </w:r>
      <w:r>
        <w:rPr>
          <w:lang w:val="bg-BG"/>
        </w:rPr>
        <w:t>1. свободно да определя методите и средствата за провеждане на образователно-възпитателния процес, като активно използва интерактивни методи на преподаване, средствата на информационните и комуникационни технологии и принципите на интеркултурното образование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въвеждането на принципите на интеркултурното образование е от същата важност за образователната реформа като въвеждането на интерактивни методи и широкото използване на информационни и комуникационни технологии”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Настоящата алинея (7) на чл. 116 “(7) Държавата създава условия за разширяване на възможностите за целодневна организация на учебния процес” да бъде променена на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7) Държавата създава условия за целодневна организация на учебния процес за всички ученици, обучаващи се в основна степен на образование”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Целодневната организация на учебния процес в основните училища подпомага усилията за задържане на децата в училище и спиране на отпадането, както и за по-пълно постигане на поставените образователни цели. На този етап държавата гарантира целодневното обучение единствено на пътуващите ученици в средищните училища. Необходимо е това да се случи и в останалите училища, организиращи обучение в основна степен на образование, включително и за местните ученици, за да не се създава допълнително изкуствено разделение между децата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В допълнение, съгласно Закон за закрила на детето </w:t>
      </w:r>
      <w:r>
        <w:rPr>
          <w:b/>
          <w:bCs/>
          <w:lang w:val="bg-BG"/>
        </w:rPr>
        <w:t>родителят няма право да го оставя само без надзор</w:t>
      </w:r>
      <w:r>
        <w:rPr>
          <w:lang w:val="bg-BG"/>
        </w:rPr>
        <w:t>.При съществуващия стандарт на живот - и в града и на село, родителите не могат да си позволят ,,домашен възпитател</w:t>
      </w:r>
      <w:r>
        <w:rPr>
          <w:b/>
          <w:bCs/>
          <w:lang w:val="bg-BG"/>
        </w:rPr>
        <w:t>".Предлагането 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нималня</w:t>
      </w:r>
      <w:r>
        <w:rPr>
          <w:lang w:val="bg-BG"/>
        </w:rPr>
        <w:t xml:space="preserve"> трябва да бъде задължително </w:t>
      </w:r>
      <w:r>
        <w:rPr>
          <w:b/>
          <w:bCs/>
          <w:lang w:val="bg-BG"/>
        </w:rPr>
        <w:t>обезпечено.</w:t>
      </w:r>
    </w:p>
    <w:p>
      <w:pPr>
        <w:pStyle w:val="Normal"/>
        <w:spacing w:before="12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>Предложение:</w:t>
      </w:r>
      <w:r>
        <w:rPr>
          <w:lang w:val="bg-BG"/>
        </w:rPr>
        <w:t xml:space="preserve"> Ал. 2 на чл. 2 да бъде променена на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2) Училищното обучение до 16-годишна възраст и до завършване на първи гимназиален етап (10-ти клас) е задължително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>Аргументация:</w:t>
      </w:r>
      <w:r>
        <w:rPr>
          <w:lang w:val="bg-BG"/>
        </w:rPr>
        <w:t xml:space="preserve"> Това съответства на предвиденото в Националната програма за развитие на училищното образование. Настоящият текст на предложението предвижда задължително обучение до 16-годишна възраст, което не винаги означава завършване на първи гимназиален етап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Към настоящата алинея 3 на чл. 224 да бъде допълнена нова т.4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3) Единните разходни стандарти се диференцират в зависимост от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..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4. Включването на учениците в полунтернатни групи, СИП и извънкласни дейности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 xml:space="preserve">Понастоящем училищата не получават допълнителни средства за организирането на ПИГ, СИП и извънкласни дейности. Проектът за Закон също не предвижда това. В същото време тези дейности изискват допълнителни средства, които е необходимо да бъдат предоставени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Член 152 да бъде допълнен с нова алинея 5 със следния текст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5) Държавата насърчава развитието на извънкласни и извънучилищни дейности чрез национална програма и допълнение към единните разходни стандарти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>Аргументация:</w:t>
      </w:r>
      <w:r>
        <w:rPr>
          <w:lang w:val="bg-BG"/>
        </w:rPr>
        <w:t xml:space="preserve"> Необходимо е развитието на извъкласните и извънучилищните дейности да бъде финансово обезпечено не само чрез Оперативна програма “Развитие на човешките ресурси” (мярка 4.2), но и чрез други начини, като посочените в предложението, които ще предоставят възможност за включване на всички училища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Ал. 2 на чл. 82 да бъде променена на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2) Степените на училищно образование са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1. основно образование – от І до VІІІ клас включително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2. средно образование – от ІХ до ХІІ клас включително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Аргументация: </w:t>
      </w:r>
      <w:r>
        <w:rPr>
          <w:lang w:val="bg-BG"/>
        </w:rPr>
        <w:t>Намаляването на основното образование от 8 на 7 години ще създаде сериозни проблеми с достъпа до образование на децата от селските райони, както и с качеството на образование в училищата в малките населени места. Тази промяна не е обоснована от психологическа гледна точка, както и не се изисква императивно от промените в учебните програми: 8-ми клас, в който ще се изучава усилено чужд език и ИКТ би могъл да бъде и в основна степен на образование”. В допълнение, ако 8-ми клас със засилено обучение по ИКТ и чужд език бъде в основното образование, това ще бъде стратегическа инвестиция в качеството на образование в основните училища (в частност – в селските райони)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 xml:space="preserve">Предложение: </w:t>
      </w:r>
      <w:r>
        <w:rPr>
          <w:lang w:val="bg-BG"/>
        </w:rPr>
        <w:t>Да бъде променена ал. 2 на чл. 25, като отпадне “Ако това е предвидено в</w:t>
      </w:r>
      <w:r>
        <w:rPr>
          <w:lang w:val="ru-RU"/>
        </w:rPr>
        <w:t xml:space="preserve"> </w:t>
      </w:r>
      <w:r>
        <w:rPr>
          <w:lang w:val="bg-BG"/>
        </w:rPr>
        <w:t>акта на създаването им” и алинеята придобие следния вид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(2) Училищата може да осигуряват обучение и възпитание в етапи от различни степени на образованието: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1. І – Х клас включително;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2.V – ХІІ клас включително”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bg-BG"/>
        </w:rPr>
        <w:t>Аргументация:</w:t>
      </w:r>
      <w:r>
        <w:rPr>
          <w:b/>
          <w:bCs/>
          <w:lang w:val="ru-RU"/>
        </w:rPr>
        <w:t xml:space="preserve"> </w:t>
      </w:r>
      <w:r>
        <w:rPr>
          <w:lang w:val="bg-BG"/>
        </w:rPr>
        <w:t>ограничението от настоящия текст е необяснимо. Необходимо е да се предостави възможност и на училища, основани като основни, да обучават също така в първи гимназиален етап, ако отговарят на необходимите изисквания</w:t>
      </w:r>
    </w:p>
    <w:p>
      <w:pPr>
        <w:pStyle w:val="Web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Web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before="120" w:after="120"/>
        <w:jc w:val="both"/>
        <w:rPr>
          <w:b/>
          <w:b/>
          <w:lang w:val="en-US"/>
        </w:rPr>
      </w:pPr>
      <w:r>
        <w:rPr>
          <w:b/>
        </w:rPr>
        <w:t>ПОДКРЕПЯЩИ ПРЕДЛОЖЕНИЯТА:</w:t>
      </w:r>
    </w:p>
    <w:p>
      <w:pPr>
        <w:pStyle w:val="Web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70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2410"/>
        <w:gridCol w:w="1695"/>
        <w:gridCol w:w="2887"/>
      </w:tblGrid>
      <w:tr>
        <w:trPr>
          <w:trHeight w:val="30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Училище/ институ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аселено място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ласт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оординати</w:t>
            </w:r>
          </w:p>
        </w:tc>
      </w:tr>
      <w:tr>
        <w:trPr>
          <w:trHeight w:val="30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ЦМЕДТ "АМАЛИПЕ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о Тър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В</w:t>
            </w:r>
            <w:r>
              <w:rPr>
                <w:lang w:val="ru-RU" w:eastAsia="bg-BG"/>
              </w:rPr>
              <w:t xml:space="preserve">. </w:t>
            </w:r>
            <w:r>
              <w:rPr>
                <w:lang w:val="bg-BG" w:eastAsia="bg-BG"/>
              </w:rPr>
              <w:t>Търново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u w:val="single"/>
                <w:lang w:val="bg-BG" w:eastAsia="bg-BG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center_amalipe@yahoo.com</w:t>
              </w:r>
            </w:hyperlink>
          </w:p>
        </w:tc>
      </w:tr>
      <w:tr>
        <w:trPr>
          <w:trHeight w:val="36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Св. Св. Кирил и Методий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ърме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лагоевгард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trugov_sou@abv.bg</w:t>
            </w:r>
          </w:p>
        </w:tc>
      </w:tr>
      <w:tr>
        <w:trPr>
          <w:trHeight w:val="30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Св.Паисий Хилендар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орна Оряхови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В</w:t>
            </w:r>
            <w:r>
              <w:rPr>
                <w:lang w:val="ru-RU" w:eastAsia="bg-BG"/>
              </w:rPr>
              <w:t xml:space="preserve">. </w:t>
            </w:r>
            <w:r>
              <w:rPr>
                <w:lang w:val="bg-BG" w:eastAsia="bg-BG"/>
              </w:rPr>
              <w:t>Търново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ph@go-link.net</w:t>
              </w:r>
            </w:hyperlink>
          </w:p>
        </w:tc>
      </w:tr>
      <w:tr>
        <w:trPr>
          <w:trHeight w:val="63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ирекция "Образование" - Община Велико Търн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лико Тър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В</w:t>
            </w:r>
            <w:r>
              <w:rPr>
                <w:lang w:val="ru-RU" w:eastAsia="bg-BG"/>
              </w:rPr>
              <w:t xml:space="preserve">. </w:t>
            </w:r>
            <w:r>
              <w:rPr>
                <w:lang w:val="bg-BG" w:eastAsia="bg-BG"/>
              </w:rPr>
              <w:t>Търново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rumi_pj@abv.bg</w:t>
              </w:r>
            </w:hyperlink>
          </w:p>
        </w:tc>
      </w:tr>
      <w:tr>
        <w:trPr>
          <w:trHeight w:val="39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Христо Боте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унавц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иди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_dunavci@abv.bg </w:t>
              </w:r>
            </w:hyperlink>
          </w:p>
        </w:tc>
      </w:tr>
      <w:tr>
        <w:trPr>
          <w:trHeight w:val="42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У "Христо Смирнен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яла Слатин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рац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genikbslat@abv.bg</w:t>
              </w:r>
            </w:hyperlink>
          </w:p>
        </w:tc>
      </w:tr>
      <w:tr>
        <w:trPr>
          <w:trHeight w:val="34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огимназия "Св.Кл.Охрид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ишевица, общ.Вра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рац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kostov1956@abv.bg</w:t>
            </w:r>
          </w:p>
        </w:tc>
      </w:tr>
      <w:tr>
        <w:trPr>
          <w:trHeight w:val="42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Хр.Боте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ница,общ.Вра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рац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hr.botev.banica@abv.bg</w:t>
              </w:r>
            </w:hyperlink>
          </w:p>
        </w:tc>
      </w:tr>
      <w:tr>
        <w:trPr>
          <w:trHeight w:val="37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"Максим Райкович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ря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аброво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8" w:tgtFrame="_blank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roska30@abv.bg </w:t>
              </w:r>
            </w:hyperlink>
          </w:p>
        </w:tc>
      </w:tr>
      <w:tr>
        <w:trPr>
          <w:trHeight w:val="43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Й.Йовко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бри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брич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 xml:space="preserve">school_jovkov@abv.bg </w:t>
              </w:r>
            </w:hyperlink>
          </w:p>
        </w:tc>
      </w:tr>
      <w:tr>
        <w:trPr>
          <w:trHeight w:val="40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В.Друме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рля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брич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oy_drymev_orlqk@abv.bg</w:t>
            </w:r>
          </w:p>
        </w:tc>
      </w:tr>
      <w:tr>
        <w:trPr>
          <w:trHeight w:val="39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„Никола Вапцаров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бов до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юстендил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ou_bobov_dol@abv.bg</w:t>
            </w:r>
          </w:p>
        </w:tc>
      </w:tr>
      <w:tr>
        <w:trPr>
          <w:trHeight w:val="40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 ОУ "Христо Боте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н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 xml:space="preserve">ou_hbotev_lom@abv.bg </w:t>
              </w:r>
            </w:hyperlink>
          </w:p>
        </w:tc>
      </w:tr>
      <w:tr>
        <w:trPr>
          <w:trHeight w:val="61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ирекция "Хуманитарни </w:t>
              <w:br/>
              <w:t>дейности", Община Монта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н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н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agerasimov@montana.bg</w:t>
              </w:r>
            </w:hyperlink>
          </w:p>
        </w:tc>
      </w:tr>
      <w:tr>
        <w:trPr>
          <w:trHeight w:val="45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Св. Климент Охрид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кит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азарджик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_rakitovo@abv.bg</w:t>
            </w:r>
          </w:p>
        </w:tc>
      </w:tr>
      <w:tr>
        <w:trPr>
          <w:trHeight w:val="72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Александър Иванов – Чапай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ел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азарджик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el_sou@abv.bg</w:t>
            </w:r>
          </w:p>
        </w:tc>
      </w:tr>
      <w:tr>
        <w:trPr>
          <w:trHeight w:val="37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Райно Попович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арл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ловдив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_r_popovich@abv.bg</w:t>
              </w:r>
            </w:hyperlink>
          </w:p>
        </w:tc>
      </w:tr>
      <w:tr>
        <w:trPr>
          <w:trHeight w:val="33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В.Ле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араджово, общ. Сад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ловдив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_karadjovo@abv.bg</w:t>
                <w:br/>
                <w:t>krassi_trend_bl@abv.bg</w:t>
              </w:r>
            </w:hyperlink>
          </w:p>
        </w:tc>
      </w:tr>
      <w:tr>
        <w:trPr>
          <w:trHeight w:val="37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Г.С.Рако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лярци, обл. Пловди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ловдив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danidh@mail.bg</w:t>
              </w:r>
            </w:hyperlink>
          </w:p>
        </w:tc>
      </w:tr>
      <w:tr>
        <w:trPr>
          <w:trHeight w:val="46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„Петър Бонев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ерущи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ловдив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ou_petar_bonev@abv.bg</w:t>
            </w:r>
          </w:p>
        </w:tc>
      </w:tr>
      <w:tr>
        <w:trPr>
          <w:trHeight w:val="34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ирекция “ПКВ”, 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бщина Етропо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Етропол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фия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Васил Ле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шарна, общ.Сливо пол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ус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ayya_antonova@abv.bg</w:t>
            </w:r>
          </w:p>
        </w:tc>
      </w:tr>
      <w:tr>
        <w:trPr>
          <w:trHeight w:val="43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Ц.Церко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редищ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илистр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 xml:space="preserve">s_caneva@abv.bg </w:t>
              </w:r>
            </w:hyperlink>
          </w:p>
        </w:tc>
      </w:tr>
      <w:tr>
        <w:trPr>
          <w:trHeight w:val="37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Г. С. Раков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те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ливе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-kotel@mail.ru</w:t>
            </w:r>
          </w:p>
        </w:tc>
      </w:tr>
      <w:tr>
        <w:trPr>
          <w:trHeight w:val="69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6 ОУ " Гр.Цамблак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ф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фия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106g.camblak@abv.bg</w:t>
              </w:r>
            </w:hyperlink>
          </w:p>
        </w:tc>
      </w:tr>
      <w:tr>
        <w:trPr>
          <w:trHeight w:val="60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Васил Лев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Елин Пелин, община Елин Пели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фия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7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elin_pelin_sou@abv.bg</w:t>
              </w:r>
            </w:hyperlink>
          </w:p>
        </w:tc>
      </w:tr>
      <w:tr>
        <w:trPr>
          <w:trHeight w:val="45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Неофит Рил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лна бан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фия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db_neofitrilski@abv.bg</w:t>
              </w:r>
            </w:hyperlink>
          </w:p>
        </w:tc>
      </w:tr>
      <w:tr>
        <w:trPr>
          <w:trHeight w:val="436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с.Ломц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Ломц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ърговищ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zehramustafova@abv.bg</w:t>
            </w:r>
          </w:p>
        </w:tc>
      </w:tr>
      <w:tr>
        <w:trPr>
          <w:trHeight w:val="57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У "Св.св.Кирил и </w:t>
              <w:br/>
              <w:t>Методий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селиново</w:t>
              <w:br/>
              <w:t>общ.Смяд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Шуме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veselinovo_ou@abv.bg</w:t>
              </w:r>
            </w:hyperlink>
          </w:p>
        </w:tc>
      </w:tr>
      <w:tr>
        <w:trPr>
          <w:trHeight w:val="43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П. К. Яворов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тралдж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Ямбол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_yavorovv@mail.bg</w:t>
            </w:r>
          </w:p>
        </w:tc>
      </w:tr>
      <w:tr>
        <w:trPr>
          <w:trHeight w:val="71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Васил Ле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, кв. Горно Езер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r>
              <w:rPr>
                <w:color w:val="0000FF"/>
                <w:u w:val="single"/>
                <w:lang w:val="bg-BG" w:eastAsia="bg-BG"/>
              </w:rPr>
              <w:t>v_andreeva@mail.bg,</w:t>
              <w:br/>
              <w:t>vasillevski_ou@abv.bg</w:t>
            </w:r>
          </w:p>
        </w:tc>
      </w:tr>
      <w:tr>
        <w:trPr>
          <w:trHeight w:val="536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Христо Ботев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осен, общ.Созопо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ургас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eastAsia="bg-BG"/>
              </w:rPr>
            </w:pPr>
            <w:hyperlink r:id="rId20">
              <w:r>
                <w:rPr>
                  <w:rStyle w:val="InternetLink"/>
                  <w:lang w:val="bg-BG" w:eastAsia="bg-BG"/>
                </w:rPr>
                <w:t>chernoglasoff_st@</w:t>
              </w:r>
              <w:r>
                <w:rPr>
                  <w:rStyle w:val="InternetLink"/>
                  <w:lang w:eastAsia="bg-BG"/>
                </w:rPr>
                <w:t>a</w:t>
              </w:r>
              <w:r>
                <w:rPr>
                  <w:rStyle w:val="InternetLink"/>
                  <w:lang w:val="bg-BG" w:eastAsia="bg-BG"/>
                </w:rPr>
                <w:t xml:space="preserve">bv.bg </w:t>
              </w:r>
            </w:hyperlink>
          </w:p>
        </w:tc>
      </w:tr>
      <w:tr>
        <w:trPr>
          <w:trHeight w:val="53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В. Лев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ул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иди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kula@abv.bg</w:t>
            </w:r>
          </w:p>
        </w:tc>
      </w:tr>
      <w:tr>
        <w:trPr>
          <w:trHeight w:val="524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Христо Ботев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чери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юстендил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_kocherinovo@abv.bg</w:t>
            </w:r>
          </w:p>
        </w:tc>
      </w:tr>
      <w:tr>
        <w:trPr>
          <w:trHeight w:val="532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СОУ „Отец Паисий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едкове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на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nelia_monova@abv.bg</w:t>
            </w:r>
          </w:p>
        </w:tc>
      </w:tr>
      <w:tr>
        <w:trPr>
          <w:trHeight w:val="30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Св.Паисий Хилендар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Хърсово, обл. Разгра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град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ou_harsovo@abv.bg</w:t>
              </w:r>
            </w:hyperlink>
          </w:p>
        </w:tc>
      </w:tr>
      <w:tr>
        <w:trPr>
          <w:trHeight w:val="57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Неофит Рил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върди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ливе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nr_tvardica@mail.bg</w:t>
            </w:r>
          </w:p>
        </w:tc>
      </w:tr>
      <w:tr>
        <w:trPr>
          <w:trHeight w:val="531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"Г.С.Раковски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олямо 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ърговище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  <w:lang w:val="bg-BG" w:eastAsia="bg-BG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  <w:lang w:val="bg-BG" w:eastAsia="bg-BG"/>
                </w:rPr>
                <w:t>steliana_dimitrova@abv.bg</w:t>
              </w:r>
            </w:hyperlink>
          </w:p>
        </w:tc>
      </w:tr>
      <w:tr>
        <w:trPr>
          <w:trHeight w:val="70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У „Панойот Волов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дор Икономово, община Каолин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Шуме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ou_ikonomovo@abv.bg</w:t>
            </w:r>
          </w:p>
        </w:tc>
      </w:tr>
      <w:tr>
        <w:trPr>
          <w:trHeight w:val="63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Св. Паисий Хилендарски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рбиц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Шумен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_varbica@abv.bg</w:t>
            </w:r>
          </w:p>
        </w:tc>
      </w:tr>
      <w:tr>
        <w:trPr>
          <w:trHeight w:val="62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У „Д-р Петър Берон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ляро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Ямбол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ou_bolqrovo@abv.bg</w:t>
            </w:r>
          </w:p>
        </w:tc>
      </w:tr>
      <w:tr>
        <w:trPr>
          <w:trHeight w:val="30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</w:tbl>
    <w:p>
      <w:pPr>
        <w:pStyle w:val="Web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3"/>
      <w:type w:val="nextPage"/>
      <w:pgSz w:w="12240" w:h="15840"/>
      <w:pgMar w:left="1797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_amalipe@yahoo.com" TargetMode="External"/><Relationship Id="rId3" Type="http://schemas.openxmlformats.org/officeDocument/2006/relationships/hyperlink" Target="mailto:ouph@go-link.net" TargetMode="External"/><Relationship Id="rId4" Type="http://schemas.openxmlformats.org/officeDocument/2006/relationships/hyperlink" Target="mailto:rumi_pj@abv.bg" TargetMode="External"/><Relationship Id="rId5" Type="http://schemas.openxmlformats.org/officeDocument/2006/relationships/hyperlink" Target="mailto:ou_dunavci@abv.bg&#160;" TargetMode="External"/><Relationship Id="rId6" Type="http://schemas.openxmlformats.org/officeDocument/2006/relationships/hyperlink" Target="mailto:genikbslat@abv.bg" TargetMode="External"/><Relationship Id="rId7" Type="http://schemas.openxmlformats.org/officeDocument/2006/relationships/hyperlink" Target="mailto:hr.botev.banica@abv.bg" TargetMode="External"/><Relationship Id="rId8" Type="http://schemas.openxmlformats.org/officeDocument/2006/relationships/hyperlink" Target="mailto:roska30@abv.bg" TargetMode="External"/><Relationship Id="rId9" Type="http://schemas.openxmlformats.org/officeDocument/2006/relationships/hyperlink" Target="mailto:school_jovkov@abv.bg" TargetMode="External"/><Relationship Id="rId10" Type="http://schemas.openxmlformats.org/officeDocument/2006/relationships/hyperlink" Target="mailto:ou_hbotev_lom@abv.bg" TargetMode="External"/><Relationship Id="rId11" Type="http://schemas.openxmlformats.org/officeDocument/2006/relationships/hyperlink" Target="mailto:agerasimov@montana.bg" TargetMode="External"/><Relationship Id="rId12" Type="http://schemas.openxmlformats.org/officeDocument/2006/relationships/hyperlink" Target="mailto:ou_r_popovich@abv.bg" TargetMode="External"/><Relationship Id="rId13" Type="http://schemas.openxmlformats.org/officeDocument/2006/relationships/hyperlink" Target="mailto:ou_karadjovo@abv.bgkrassi_trend_bl@abv.bg" TargetMode="External"/><Relationship Id="rId14" Type="http://schemas.openxmlformats.org/officeDocument/2006/relationships/hyperlink" Target="mailto:danidh@mail.bg" TargetMode="External"/><Relationship Id="rId15" Type="http://schemas.openxmlformats.org/officeDocument/2006/relationships/hyperlink" Target="mailto:s_caneva@abv.bg" TargetMode="External"/><Relationship Id="rId16" Type="http://schemas.openxmlformats.org/officeDocument/2006/relationships/hyperlink" Target="mailto:ou106g.camblak@abv.bg" TargetMode="External"/><Relationship Id="rId17" Type="http://schemas.openxmlformats.org/officeDocument/2006/relationships/hyperlink" Target="mailto:elin_pelin_sou@abv.bg" TargetMode="External"/><Relationship Id="rId18" Type="http://schemas.openxmlformats.org/officeDocument/2006/relationships/hyperlink" Target="mailto:db_neofitrilski@abv.bg" TargetMode="External"/><Relationship Id="rId19" Type="http://schemas.openxmlformats.org/officeDocument/2006/relationships/hyperlink" Target="mailto:veselinovo_ou@abv.bg" TargetMode="External"/><Relationship Id="rId20" Type="http://schemas.openxmlformats.org/officeDocument/2006/relationships/hyperlink" Target="mailto:chernoglasoff_st@abv.bg " TargetMode="External"/><Relationship Id="rId21" Type="http://schemas.openxmlformats.org/officeDocument/2006/relationships/hyperlink" Target="mailto:ou_harsovo@abv.bg" TargetMode="External"/><Relationship Id="rId22" Type="http://schemas.openxmlformats.org/officeDocument/2006/relationships/hyperlink" Target="mailto:steliana_dimitrova@abv.bg" TargetMode="Externa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49:00Z</dcterms:created>
  <dc:creator>Deyan</dc:creator>
  <dc:description/>
  <dc:language>en-US</dc:language>
  <cp:lastModifiedBy>User</cp:lastModifiedBy>
  <dcterms:modified xsi:type="dcterms:W3CDTF">2009-04-03T07:21:00Z</dcterms:modified>
  <cp:revision>17</cp:revision>
  <dc:subject/>
  <dc:title>ЦЕНТЪР ЗА МЕЖДУЕТНИЧЕСКИ ДИАЛОГ И ТОЛЕРАНТНОСТ “АМАЛИПЕ”, ВЕЛИКО ТЪРНОВО</dc:title>
</cp:coreProperties>
</file>