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60" w:hanging="0"/>
        <w:rPr>
          <w:b/>
          <w:b/>
          <w:bCs/>
          <w:lang w:val="bg-BG"/>
        </w:rPr>
      </w:pPr>
      <w:r>
        <w:rPr>
          <w:b/>
          <w:bCs/>
          <w:lang w:val="bg-BG"/>
        </w:rPr>
        <w:t xml:space="preserve">ДО </w:t>
      </w:r>
    </w:p>
    <w:p>
      <w:pPr>
        <w:pStyle w:val="Normal"/>
        <w:ind w:left="3960" w:hanging="0"/>
        <w:rPr>
          <w:b/>
          <w:b/>
          <w:bCs/>
          <w:lang w:val="bg-BG"/>
        </w:rPr>
      </w:pPr>
      <w:r>
        <w:rPr>
          <w:b/>
          <w:bCs/>
          <w:lang w:val="bg-BG"/>
        </w:rPr>
        <w:t>Д-Р ЕВГЕНИЙ ЖЕЛЕВ</w:t>
      </w:r>
    </w:p>
    <w:p>
      <w:pPr>
        <w:pStyle w:val="Normal"/>
        <w:ind w:left="3960" w:hanging="0"/>
        <w:rPr>
          <w:b/>
          <w:b/>
          <w:bCs/>
          <w:lang w:val="bg-BG"/>
        </w:rPr>
      </w:pPr>
      <w:r>
        <w:rPr>
          <w:b/>
          <w:bCs/>
          <w:lang w:val="bg-BG"/>
        </w:rPr>
        <w:t>МИНИСТЪР НА ЗДРАВЕОПАЗВАНЕТО</w:t>
      </w:r>
    </w:p>
    <w:p>
      <w:pPr>
        <w:pStyle w:val="Normal"/>
        <w:ind w:left="4320" w:hanging="0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left="4320" w:hanging="0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left="3960" w:hanging="0"/>
        <w:rPr>
          <w:b/>
          <w:b/>
          <w:bCs/>
          <w:lang w:val="ru-RU"/>
        </w:rPr>
      </w:pPr>
      <w:r>
        <w:rPr>
          <w:b/>
          <w:bCs/>
          <w:lang w:val="bg-BG"/>
        </w:rPr>
        <w:t>06.10.2008 г.</w:t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left="720" w:hanging="0"/>
        <w:rPr>
          <w:b/>
          <w:b/>
          <w:bCs/>
          <w:lang w:val="bg-BG"/>
        </w:rPr>
      </w:pPr>
      <w:r>
        <w:rPr>
          <w:b/>
          <w:bCs/>
          <w:lang w:val="bg-BG"/>
        </w:rPr>
        <w:t>ОТНОСНО: Създаване на механизми за сътрудничество между институциите и неправителствения сектор за подобряване здравния статус на ромската общност</w:t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rPr>
          <w:b/>
          <w:b/>
          <w:bCs/>
          <w:lang w:val="bg-BG"/>
        </w:rPr>
      </w:pPr>
      <w:r>
        <w:rPr>
          <w:b/>
          <w:bCs/>
          <w:lang w:val="bg-BG"/>
        </w:rPr>
        <w:t>УВАЖАЕМИ Д-Р ЖЕЛЕВ,</w:t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 xml:space="preserve">Ние, долуподписаните организации, работещи в сферата на подобряване на здравния статус на ромската общност, се обръщаме към Вас с молба за създаване на механизъм за целенасочена политика за подобряване здравословното състояние и достъпа до здравни услуги на ромската общност, която е една от най-уязвимите в тази област. Ромите в България са с най-ниска продължителност на живота, </w:t>
      </w:r>
      <w:r>
        <w:rPr>
          <w:color w:val="000000"/>
          <w:lang w:val="ru-RU"/>
        </w:rPr>
        <w:t>вис</w:t>
      </w:r>
      <w:r>
        <w:rPr>
          <w:color w:val="000000"/>
          <w:lang w:val="bg-BG"/>
        </w:rPr>
        <w:t>о</w:t>
      </w:r>
      <w:r>
        <w:rPr>
          <w:color w:val="000000"/>
          <w:lang w:val="ru-RU"/>
        </w:rPr>
        <w:t>ка заболеваемост и значително по-затруднен достъп до здравно обслужване</w:t>
      </w:r>
      <w:r>
        <w:rPr>
          <w:color w:val="000000"/>
          <w:lang w:val="bg-BG"/>
        </w:rPr>
        <w:t>.</w:t>
      </w:r>
      <w:r>
        <w:rPr>
          <w:lang w:val="ru-RU"/>
        </w:rPr>
        <w:t xml:space="preserve"> </w:t>
      </w:r>
      <w:r>
        <w:rPr>
          <w:lang w:val="bg-BG"/>
        </w:rPr>
        <w:t xml:space="preserve">Високата детска смъртност в ромска общност обуславя факта, че България е на първо място по детска смъртност в Европейския съюз. Голяма част от жителите на ромските квартали почти не използват здравни услуги поради ниско образование, </w:t>
      </w:r>
      <w:r>
        <w:rPr>
          <w:lang w:val="ru-RU"/>
        </w:rPr>
        <w:t>бедност,</w:t>
      </w:r>
      <w:r>
        <w:rPr>
          <w:lang w:val="bg-BG"/>
        </w:rPr>
        <w:t xml:space="preserve"> социална и географска изолация, </w:t>
      </w:r>
      <w:r>
        <w:rPr>
          <w:lang w:val="ru-RU"/>
        </w:rPr>
        <w:t xml:space="preserve">висок процент на отпаднали от здравната система роми, отдалеченост на здравните заведения от ромските квартали /гета/, недостиг на инфраструктура и човешки ресурси за здравно-образователни </w:t>
      </w:r>
      <w:r>
        <w:rPr>
          <w:lang w:val="bg-BG"/>
        </w:rPr>
        <w:t>дейности</w:t>
      </w:r>
      <w:r>
        <w:rPr>
          <w:lang w:val="ru-RU"/>
        </w:rPr>
        <w:t xml:space="preserve"> и др. Поради струпването на множество фактори на уязвимост редица социално-значими инфекции като туберкулоза, хепатити, полово предавани болести, ХИВ и др., се разпространяват по-бързо в ромската общност, което в крайна сметка влошава епидемиологичната обстановка за цялото население на страната. Причините за тези проблеми са комплексни и многостранни и изискват многосекторно сътрудничество за прил</w:t>
      </w:r>
      <w:r>
        <w:rPr>
          <w:lang w:val="bg-BG"/>
        </w:rPr>
        <w:t>агането на ефективни интервенции</w:t>
      </w:r>
      <w:r>
        <w:rPr>
          <w:color w:val="000000"/>
          <w:lang w:val="ru-RU"/>
        </w:rPr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През изминалите години Министерство на здравеопазването е показало и показва политическата воля за предприемане на мерки за решаване, поне отчасти, на тези проблеми. През 2005 г. беше приета Здравна стратегия за лица в неравностойно положение, принадлежащи към етнически малцинства. Към настоящия момент Министерство на здравеопазването реализира и/или наблюдава няколко проекта, финансирани от европейските фондове, Глобалния фонд за борба със СПИН, туберкулоза и малария и други програми, за подобряване на здравното положение на ромската общност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360"/>
        <w:jc w:val="both"/>
        <w:rPr/>
      </w:pPr>
      <w:r>
        <w:rPr>
          <w:lang w:val="bg-BG"/>
        </w:rPr>
        <w:t>За да бъде още по-ефективна тази политика обаче е н</w:t>
      </w:r>
      <w:r>
        <w:rPr>
          <w:lang w:val="ru-RU"/>
        </w:rPr>
        <w:t xml:space="preserve">еобходимо </w:t>
      </w:r>
      <w:r>
        <w:rPr>
          <w:lang w:val="bg-BG"/>
        </w:rPr>
        <w:t>о</w:t>
      </w:r>
      <w:r>
        <w:rPr>
          <w:lang w:val="ru-RU"/>
        </w:rPr>
        <w:t>бединяване</w:t>
      </w:r>
      <w:r>
        <w:rPr>
          <w:lang w:val="bg-BG"/>
        </w:rPr>
        <w:t>то</w:t>
      </w:r>
      <w:r>
        <w:rPr>
          <w:lang w:val="ru-RU"/>
        </w:rPr>
        <w:t xml:space="preserve"> на усилията на власти, институции и неправителствени организации.</w:t>
      </w:r>
      <w:r>
        <w:rPr>
          <w:lang w:val="bg-BG"/>
        </w:rPr>
        <w:t xml:space="preserve"> Затова смятаме, че е необходимо:</w:t>
      </w:r>
    </w:p>
    <w:p>
      <w:pPr>
        <w:pStyle w:val="Normal"/>
        <w:numPr>
          <w:ilvl w:val="0"/>
          <w:numId w:val="1"/>
        </w:numPr>
        <w:jc w:val="both"/>
        <w:rPr>
          <w:lang w:val="bg-BG"/>
        </w:rPr>
      </w:pPr>
      <w:r>
        <w:rPr>
          <w:lang w:val="bg-BG"/>
        </w:rPr>
        <w:t>Създаването на консултативен орган, който да подпомага Министерство на здравеопазването в разработването и провеждането на държавната политика по интеграция на ромската общност в сферата на здравеопазването. Подобни структури вече има създадени към други министерства (Съвет за интеграция на ромите към Министерство на труда и социалната политика и Консултативен съвет за интеграция на децата и учениците от етническите малцинства към Министерство на образованието и науката) и това няма да бъде прецедент.</w:t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bg-BG"/>
        </w:rPr>
        <w:t>Включване на неправителствените организации, работещи в сферата на подобряване на здравния статус на ромската общност в изработване на новия план за действие към Здравната стратегия за лица в неравностойно положение, принадлежащи към етнически малцинства.</w:t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1"/>
        </w:numPr>
        <w:jc w:val="both"/>
        <w:rPr>
          <w:lang w:val="bg-BG"/>
        </w:rPr>
      </w:pPr>
      <w:r>
        <w:rPr>
          <w:lang w:val="bg-BG"/>
        </w:rPr>
        <w:t>Активното участие на неправителствените организации, работещи в сферата на подобряване на здарвния статус на ромската общност, в разработване на дейностите и програмите по област на интервенция 5.3. “Работоспособност чрез по-добро здраве” в рамките на Оперативна програма “Развитие на човешките ресурси”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Във връзка с изложеното по-горе, се обръщаме към Вас с молба да се създаде Консултативен съвет за интеграция на ромите в сферата на здравеопазването. Предлагаме да се инициира среща между представители на Министерство на здравеопазването и представители на организациите, работещи за подобряване здравния статус на ромската общност, за да се обсъдят конкретните механизми, форма и действия за постигане на горепосочното!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Благодарим Ви предварително за подкрепата, оказвана и досега!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С уважение: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>СНЦ “СВЯТ БЕЗ ГРАНИЦИ” – СТАРА ЗАГОРА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Председател: Ганчо Илиев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>ЦМЕДТ ‘АМАЛИПЕ’ – ВЕЛИКО ТЪРНОВО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Председател: Деян Колев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>ФОНДАЦИЯ “ЗДРАВНИ ПРОБЛЕМИ НА МАЛЦИНСТВАТА” - СОФИЯ</w:t>
      </w:r>
    </w:p>
    <w:p>
      <w:pPr>
        <w:pStyle w:val="Normal"/>
        <w:jc w:val="both"/>
        <w:rPr/>
      </w:pPr>
      <w:r>
        <w:rPr>
          <w:lang w:val="bg-BG"/>
        </w:rPr>
        <w:t>Председател: проф. д-р Ивайло Търнев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>ФОНДАЦИЯ “ЗДРАВЕ И СОЦИАЛНО РАЗВИТИЕ” - СОФИЯ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Председател: д-р Елена Кабакчиева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>ФОНДАЦИЯ “ЗДРАВЕТО НА РОМИТЕ” – СЛИВЕН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Председател: д-р Стефан Панайотов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ru-RU"/>
        </w:rPr>
      </w:pPr>
      <w:r>
        <w:rPr>
          <w:b/>
          <w:bCs/>
          <w:lang w:val="ru-RU"/>
        </w:rPr>
        <w:t>СДРУЖЕНИЕ</w:t>
      </w:r>
      <w:r>
        <w:rPr>
          <w:b/>
          <w:bCs/>
        </w:rPr>
        <w:t> </w:t>
      </w:r>
      <w:r>
        <w:rPr>
          <w:b/>
          <w:bCs/>
          <w:lang w:val="ru-RU"/>
        </w:rPr>
        <w:t xml:space="preserve"> „ЕЛИТ - ЕДИНСТВО И ЛОЯЛНОСТ ЗА ИНТЕРКУЛТУРНА ТОЛЕРАНТНОСТ", </w:t>
      </w:r>
      <w:r>
        <w:rPr>
          <w:b/>
          <w:bCs/>
          <w:lang w:val="bg-BG"/>
        </w:rPr>
        <w:t>гр.</w:t>
      </w:r>
      <w:r>
        <w:rPr>
          <w:b/>
          <w:bCs/>
          <w:lang w:val="ru-RU"/>
        </w:rPr>
        <w:t xml:space="preserve"> Сапарева баня</w:t>
      </w:r>
    </w:p>
    <w:p>
      <w:pPr>
        <w:pStyle w:val="Normal"/>
        <w:rPr>
          <w:lang w:val="ru-RU"/>
        </w:rPr>
      </w:pPr>
      <w:r>
        <w:rPr>
          <w:lang w:val="ru-RU"/>
        </w:rPr>
        <w:t>Председатаел на УС – Миглена Йорданова</w:t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>СДРУЖЕНИЕ „ЛИБЕРАЛНА АЛТЕРНАТИВА ЗА РОМСКО ГРАЖДАНСКО ОБЕДИНЕНИЕ”- ЛАРГО, гр. Кюстендил</w:t>
      </w:r>
    </w:p>
    <w:p>
      <w:pPr>
        <w:pStyle w:val="Normal"/>
        <w:rPr>
          <w:lang w:val="ru-RU"/>
        </w:rPr>
      </w:pPr>
      <w:r>
        <w:rPr>
          <w:lang w:val="ru-RU"/>
        </w:rPr>
        <w:t>Председател на УС – Сашо Ковачев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>НПО СДРУЖЕНИЕ “АМАЛА – ПРИЯТЕЛИ ”- община Дупница</w:t>
      </w:r>
    </w:p>
    <w:p>
      <w:pPr>
        <w:pStyle w:val="Normal"/>
        <w:rPr>
          <w:lang w:val="ru-RU"/>
        </w:rPr>
      </w:pPr>
      <w:r>
        <w:rPr>
          <w:lang w:val="ru-RU"/>
        </w:rPr>
        <w:t>Председате на УС – Юлия Любенова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>БЪЛГАРСКА АСОЦИАЦИЯ ПО СЕМЕЙНО ПЛАНИРАНЕ И СЕКСУАЛНО ЗДРАВЕ - СОФИЯ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Изпълнителен директор: Д-р Радосвета Стаменкова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>ФОНДАЦИЯ “БОЛНИ ОТ АСТМА” - ЯМБОЛ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Председател: Кина Атанасова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>СНЦ “ОБЩНОСТЕН ЦЕНТЪР “ТЕРНИПЕ – СИМИТЛИ”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и.д. Председател Жулиета Евтимова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>ЦВЕТА ПЕТКОВА, ЕКСПЕРТ</w:t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>ОБЛАСТЕН РОМСКИ СЪЮЗ – БУРГАС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Управител: Митко Доков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>СДРУЖЕНИЕ ‘СЪУЧАСТИЕ’ – ВАРНА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Председател: Илиян Ризов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</w:rPr>
        <w:t>СДРУЖЕНИЕ "ЗАЕДНО" ГР. ВИДИН</w:t>
      </w:r>
    </w:p>
    <w:p>
      <w:pPr>
        <w:pStyle w:val="Normal"/>
        <w:jc w:val="both"/>
        <w:rPr/>
      </w:pPr>
      <w:r>
        <w:rPr/>
        <w:t>Председател</w:t>
      </w:r>
      <w:r>
        <w:rPr>
          <w:lang w:val="bg-BG"/>
        </w:rPr>
        <w:t>:</w:t>
      </w:r>
      <w:r>
        <w:rPr/>
        <w:t xml:space="preserve"> Драгомир Михайлов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8T14:41:00Z</dcterms:created>
  <dc:creator>xxx</dc:creator>
  <dc:description/>
  <dc:language>en-US</dc:language>
  <cp:lastModifiedBy>xxx</cp:lastModifiedBy>
  <dcterms:modified xsi:type="dcterms:W3CDTF">2008-10-13T05:24:00Z</dcterms:modified>
  <cp:revision>22</cp:revision>
  <dc:subject/>
  <dc:title>ДО </dc:title>
</cp:coreProperties>
</file>