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тко представя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ТФОРМА ЗА СЪЗДАВАНЕ НА ПРОЕКТИ “СТРУКТУРНИТЕ ФОНДОВЕ НА ЕС КАТО СРЕДСТВО ЗА РАВНОПРАВНА ИНТЕГРАЦИЯ НА РОМИТЕ В БЪЛГАРСКОТО ОБЩЕСТВО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Цели.</w:t>
      </w:r>
    </w:p>
    <w:p>
      <w:pPr>
        <w:pStyle w:val="Normal"/>
        <w:autoSpaceDE w:val="false"/>
        <w:jc w:val="both"/>
        <w:rPr/>
      </w:pPr>
      <w:r>
        <w:rPr/>
        <w:t xml:space="preserve">Платформата за създаване на проекти “Максимални ползи за ромското включване от структурните фондове на Европейския съюз” е насочена към развитие и задълбочаване на процеса на равноправно интегриране на ромите в българското общество и в Европа. Проектът е разработен в съответствие с целите и приоритетите, залегнали в основополагащи документи за политиките на интеграцията на ромите в България, основните сред които “Рамкова програма за равноправно интегриране на ромите в българското общество”, “Декларация на Десетилетието”, подписана от правителствените ръководители на осем държави от Югоизточна Европа на 2 февруари 2005 г. в София и “Национален план за действие по “Десетилетие на ромското включване 2005 – 2015 г.”, приет от Министерския съвет. Основна цел на екипа е взаимодействие с представителите на публичните администрации на местно, регионално и национално равнище с оглед усвояването на средства по оперативните програми, Националния план за развитие на селските райони и Националната програма за подобряване на жилищните условия на ромите в Република България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</w:rPr>
        <w:t>Водеща организация и партньор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нститут “Отворено общество” – София, водеща организация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сурсен център по децентрализация и развитие на общинит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ционална асоциация на служителите, работещи по ромските въпроси в публичната администрац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Център за междуетнически диалог и толерантност “Амалипе” – Велико Търново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Основни дейности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Дейностите по проекта включват предоставяне на техническа помощ (консултации и обучения) с оглед повишаване на капацитета на местните общности (</w:t>
      </w:r>
      <w:r>
        <w:rPr>
          <w:rFonts w:cs="TimesNewRoman;Times New Roman"/>
          <w:b/>
        </w:rPr>
        <w:t>общини, училища, неправителствени и бизнес-организации</w:t>
      </w:r>
      <w:r>
        <w:rPr/>
        <w:t xml:space="preserve">) при </w:t>
      </w:r>
      <w:r>
        <w:rPr>
          <w:b/>
        </w:rPr>
        <w:t xml:space="preserve">разработването на </w:t>
      </w:r>
      <w:r>
        <w:rPr>
          <w:rFonts w:cs="TimesNewRoman;Times New Roman"/>
          <w:b/>
        </w:rPr>
        <w:t>конкурентноспособни</w:t>
      </w:r>
      <w:r>
        <w:rPr>
          <w:b/>
        </w:rPr>
        <w:t xml:space="preserve"> проекти по структурните фондове и други програми с европейско финансиране</w:t>
      </w:r>
      <w:r>
        <w:rPr/>
        <w:t>, насочени към решаване на проблемите на уязвимите ромски групи в областта на жилищните условия и инфраструктурата и развитието на човешките ресурси чрез подобряване на образованието, заетостта, здравеопазването, културата, създаването на равни възможности и анти-дискриминацията.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Основни очаквани резултат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вишена информираност и капацитет за изготвяне на проекти за представители на 28 области и съставни общини в сферата на ромската интеграция – служители в местна администрация, представители на гражданските  (ромски) организации и местния бизнес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100 проекта, получили безвъзмездна консултантска помощ с оглед осигуряване на финансиране със средства от структурните фондове и “Националната програма за подобряване на жилищните условия на ромите в Република България за периода 2005 – 2015 г.”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вишен капацитет на представители на експерти от публичната администрация и НПО на областно и общинско равнище чрез обучение за предоставяне на консултации и предоставяне на пряка консултантска подкрепа за усвояване на средства от европейски програми от общински администрации, НПО и бизнес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ъзможности за подобрения и актуализация на общински и областни планови документи в областта на интеграцията на етническите малцинства и демографското развити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граден интернет-базиран център с база-данни в областта на интеграцията на ромите и управление на многообразието.</w:t>
      </w:r>
    </w:p>
    <w:p>
      <w:pPr>
        <w:pStyle w:val="Normal"/>
        <w:autoSpaceDE w:val="false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Източник на финансиране: </w:t>
      </w:r>
    </w:p>
    <w:p>
      <w:pPr>
        <w:pStyle w:val="Normal"/>
        <w:ind w:left="360" w:hanging="0"/>
        <w:jc w:val="both"/>
        <w:rPr/>
      </w:pPr>
      <w:r>
        <w:rPr/>
        <w:t>“</w:t>
      </w:r>
      <w:r>
        <w:rPr/>
        <w:t>Платформа за създаване на проекти” се осъществява в рамките на инициативата „Максимални ползи за ромското включване от структурните фондове на Европейския Съюз”, която се ръководи от Инициатива местно управление и реформа на публичните услуги на Институт „Отворено oбщество”</w:t>
      </w:r>
      <w:r>
        <w:rPr>
          <w:lang w:val="en-US"/>
        </w:rPr>
        <w:t xml:space="preserve"> – </w:t>
      </w:r>
      <w:r>
        <w:rPr/>
        <w:t>Будапеща.</w:t>
      </w:r>
    </w:p>
    <w:sectPr>
      <w:type w:val="nextPage"/>
      <w:pgSz w:w="11906" w:h="16838"/>
      <w:pgMar w:left="7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1CharCharCharCharCharCharCharCharCharCharCharChar">
    <w:name w:val=" Char Char Char Char Char Char Char1 Char 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08:00Z</dcterms:created>
  <dc:creator>I.Jordanov</dc:creator>
  <dc:description/>
  <dc:language>en-US</dc:language>
  <cp:lastModifiedBy>I.Jordanov</cp:lastModifiedBy>
  <dcterms:modified xsi:type="dcterms:W3CDTF">2009-04-06T15:09:00Z</dcterms:modified>
  <cp:revision>1</cp:revision>
  <dc:subject/>
  <dc:title>Кратко представя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534528</vt:r8>
  </property>
  <property fmtid="{D5CDD505-2E9C-101B-9397-08002B2CF9AE}" pid="3" name="_AuthorEmail">
    <vt:lpwstr>i.jordanov@osi.bg</vt:lpwstr>
  </property>
  <property fmtid="{D5CDD505-2E9C-101B-9397-08002B2CF9AE}" pid="4" name="_AuthorEmailDisplayName">
    <vt:lpwstr>Ilko Jordanov</vt:lpwstr>
  </property>
  <property fmtid="{D5CDD505-2E9C-101B-9397-08002B2CF9AE}" pid="5" name="_EmailSubject">
    <vt:lpwstr>presentacia</vt:lpwstr>
  </property>
</Properties>
</file>